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фонда оценочных средств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 учебному предмету ___математика__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Класс ____11 класс____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математического анализа (УМК Ш.А.Алимов)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5"/>
        <w:gridCol w:w="3194"/>
        <w:gridCol w:w="379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е те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ценочного средст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Входная контрольная работа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Тригонометрические функции»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математического анализа. Дидактические материалы к учебнику Ш.А.Алимова и др. 11 класс. Посвещение,2018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Производная и её геометрический смысл»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лгебра и начала математического анализа. Дидактические материалы к учебнику Ш.А.Алимова и др. 11 класс. Посвещение,2018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теме «Применение производной к исследованию функций»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лгебра и начала математического анализа. Дидактические материалы к учебнику Ш.А.Алимова и др. 11 класс. Посвещение,2018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по теме «Интеграл»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лгебра и начала математического анализа. Дидактические материалы к учебнику Ш.А.Алимова и др. 11 класс. Посвещение,2018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по теме «Элементы комбинаторики, статистики и теории вероятностей»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лгебра и начала математического анализа. Дидактические материалы к учебнику Ш.А.Алимова и др. 11 класс. Посвещение,2018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я (УМК Л.С.Атанасяна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24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ируемые 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 оценоч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Цилиндр, конус и ш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ая работа № 1 по теме «Цилиндр, конус и шар».</w:t>
            </w:r>
          </w:p>
          <w:p>
            <w:pPr>
              <w:pStyle w:val="Default"/>
              <w:rPr/>
            </w:pPr>
            <w:r>
              <w:rPr>
                <w:bCs/>
              </w:rPr>
              <w:t>Зачёт №1 по теме «Цилиндр, конус и шар»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стовые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метрия. Дидактические материалы к учебнику Л.С.Атанасян.11 класс. М.: Просвещение, 2019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. 11 класс.тесты: в 2 частях. Саратов:лицей,2010.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бъёмы т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ая работа №2 по теме «Объёмы тел».</w:t>
            </w:r>
          </w:p>
          <w:p>
            <w:pPr>
              <w:pStyle w:val="Default"/>
              <w:rPr/>
            </w:pPr>
            <w:r>
              <w:rPr>
                <w:bCs/>
              </w:rPr>
              <w:t>Зачёт №2 по теме «Объёмы тел»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стовые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метрия. Дидактические материалы к учебнику Л.С.Атанасян.11 класс. М.: Просвещение, 2019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. 11 класс.тесты: в 2 частях. Саратов:лицей,2010.</w:t>
            </w:r>
          </w:p>
          <w:p>
            <w:pPr>
              <w:pStyle w:val="Default"/>
              <w:rPr>
                <w:bCs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ая работа №3 по теме «Векторы в пространстве»</w:t>
            </w:r>
          </w:p>
          <w:p>
            <w:pPr>
              <w:pStyle w:val="Default"/>
              <w:rPr/>
            </w:pPr>
            <w:r>
              <w:rPr>
                <w:bCs/>
              </w:rPr>
              <w:t>Зачёт №3 по теме «Векторы в пространстве»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стовые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метрия. Дидактические материалы к учебнику Л.С.Атанасян.11 класс. М.: Просвещение, 2019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. 11 класс.тесты: в 2 частях. Саратов:лицей,2010.</w:t>
            </w:r>
          </w:p>
          <w:p>
            <w:pPr>
              <w:pStyle w:val="Default"/>
              <w:rPr>
                <w:bCs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тод координат в пространств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ая работа №4 по теме «Метод координат в пространстве».</w:t>
            </w:r>
          </w:p>
          <w:p>
            <w:pPr>
              <w:pStyle w:val="Default"/>
              <w:rPr/>
            </w:pPr>
            <w:r>
              <w:rPr>
                <w:bCs/>
              </w:rPr>
              <w:t>Зачёт №4 по теме «Метод координат в пространстве»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стовые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метрия. Дидактические материалы к учебнику Л.С.Атанасян.11 класс. М.: Просвещение, 2019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. 11 класс.тесты: в 2 частях. Саратов:лицей,2010.</w:t>
            </w:r>
          </w:p>
          <w:p>
            <w:pPr>
              <w:pStyle w:val="Default"/>
              <w:rPr>
                <w:bCs/>
              </w:rPr>
            </w:pPr>
            <w:r>
              <w:rPr>
                <w:sz w:val="20"/>
                <w:szCs w:val="20"/>
              </w:rPr>
              <w:t>https://mathb-ege.sdamgia.ru/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31:00Z</dcterms:created>
  <dc:creator>Admin</dc:creator>
  <dc:description/>
  <cp:keywords/>
  <dc:language>en-US</dc:language>
  <cp:lastModifiedBy>Павел Брюханов</cp:lastModifiedBy>
  <cp:lastPrinted>2021-02-28T11:01:00Z</cp:lastPrinted>
  <dcterms:modified xsi:type="dcterms:W3CDTF">2021-02-28T06:06:00Z</dcterms:modified>
  <cp:revision>9</cp:revision>
  <dc:subject/>
  <dc:title>Паспорт</dc:title>
</cp:coreProperties>
</file>