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 для проведения текущей, промежуточной и итоговой аттестации основного общего образования (ФГОС ООО) (УМК Никольского С.М.) 8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4"/>
        <w:gridCol w:w="2520"/>
        <w:gridCol w:w="439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ИМ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ая контро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правлена на проверку уровня усвоения материала, изученного в 7 классе</w:t>
            </w:r>
          </w:p>
        </w:tc>
      </w:tr>
      <w:tr>
        <w:trPr>
          <w:trHeight w:val="1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/>
              <w:t xml:space="preserve">Контрольная работа №1 по теме </w:t>
            </w:r>
            <w:r>
              <w:rPr>
                <w:bCs/>
                <w:iCs/>
                <w:color w:val="000000"/>
              </w:rPr>
              <w:t>"Функции у = х, у= х², у= 1/х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/>
              <w:t xml:space="preserve">Работа направлена на проверку 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знаний основных свойств функций </w:t>
            </w:r>
            <w:r>
              <w:rPr>
                <w:rStyle w:val="C25"/>
                <w:color w:val="000000"/>
                <w:sz w:val="22"/>
                <w:szCs w:val="22"/>
              </w:rPr>
              <w:t>у=х, у=х</w:t>
            </w:r>
            <w:r>
              <w:rPr>
                <w:rStyle w:val="C75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C25"/>
                <w:color w:val="000000"/>
                <w:sz w:val="22"/>
                <w:szCs w:val="22"/>
              </w:rPr>
              <w:t>, у= 1/</w:t>
            </w:r>
            <w:r>
              <w:rPr>
                <w:rStyle w:val="C25"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 и  </w:t>
            </w:r>
            <w:r>
              <w:rPr>
                <w:sz w:val="22"/>
                <w:szCs w:val="22"/>
              </w:rPr>
              <w:t xml:space="preserve">умений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определять принадлежность точки заданному промежутку или функции, находить значение функции по заданному значению аргумента, сравнивать значения числовых выражений, строить  график данной функции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2 по теме </w:t>
            </w:r>
            <w:r>
              <w:rPr>
                <w:bCs/>
                <w:iCs/>
                <w:color w:val="000000"/>
              </w:rPr>
              <w:t>"Квадратные корн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Работа направлена на проверку умений </w:t>
            </w:r>
            <w:r>
              <w:rPr>
                <w:color w:val="000000"/>
              </w:rPr>
              <w:t xml:space="preserve">преобразовывать выражения, содержащие квадратные корни, выносить множители из-под знака корня, вносить множители под знак корня, освобождать знаменатель от иррациональности, 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менять свойства квадратных корне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3 по теме </w:t>
            </w:r>
            <w:r>
              <w:rPr>
                <w:bCs/>
                <w:iCs/>
                <w:color w:val="000000"/>
              </w:rPr>
              <w:t>"Квадратные уравнен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а направлена на проверку умений </w:t>
            </w:r>
            <w:r>
              <w:rPr>
                <w:color w:val="000000"/>
              </w:rPr>
              <w:t>решать квадратные уравнения и задачи, сводящиеся к квадратным уравнениям, раскладывать на множители квадратный трёхчлен. Искать второй корень квадратного уравнения и неизвестный член уравн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4 по теме </w:t>
            </w:r>
            <w:r>
              <w:rPr>
                <w:bCs/>
                <w:iCs/>
                <w:color w:val="000000"/>
              </w:rPr>
              <w:t>"Рациональные уравнен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правлена на проверку умений </w:t>
            </w:r>
            <w:r>
              <w:rPr>
                <w:color w:val="000000"/>
              </w:rPr>
              <w:t>решать рациональные уравнения, определять, при каком значении переменой дробь равна нулю, при каком решения не существует; составлять математическую модель реальных ситуац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5 по теме </w:t>
            </w:r>
            <w:r>
              <w:rPr>
                <w:bCs/>
                <w:iCs/>
                <w:color w:val="000000"/>
              </w:rPr>
              <w:t>"Функци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направлена на проверку ум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ешать задачи, связанные с графиками линейной и квадратичной функций. Строить графики функций, находить промежутки, на которых функция возрастает и убывает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6 по теме </w:t>
            </w:r>
            <w:r>
              <w:rPr>
                <w:bCs/>
                <w:iCs/>
                <w:color w:val="000000"/>
              </w:rPr>
              <w:t>"Системы рациональных уравнени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а направлена на проверку умений </w:t>
            </w:r>
            <w:r>
              <w:rPr>
                <w:color w:val="000000"/>
              </w:rPr>
              <w:t>решать системы уравнений первой и второй степени, системы рациональных уравнений, задачи, приводящие к таким системам. Решать системы уравнений графическим способо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тоговая контрольная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а направлена на проверку уровня владения учащимися умения применять полученные знания за курс математики 8 класс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21">
    <w:name w:val="c21"/>
    <w:qFormat/>
    <w:rPr/>
  </w:style>
  <w:style w:type="character" w:styleId="C25">
    <w:name w:val="c25"/>
    <w:qFormat/>
    <w:rPr/>
  </w:style>
  <w:style w:type="character" w:styleId="C75">
    <w:name w:val="c7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20:00Z</dcterms:created>
  <dc:creator>Admin</dc:creator>
  <dc:description/>
  <cp:keywords/>
  <dc:language>en-US</dc:language>
  <cp:lastModifiedBy>Татьяна</cp:lastModifiedBy>
  <dcterms:modified xsi:type="dcterms:W3CDTF">2021-03-14T17:29:00Z</dcterms:modified>
  <cp:revision>8</cp:revision>
  <dc:subject/>
  <dc:title>Фонд оценочных средств для проведения текущей, промежуточной и итоговой аттестации основного общего образования (ФГОС ООО) (УМК Никольского С</dc:title>
</cp:coreProperties>
</file>